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er"/>
        <w:rPr>
          <w:sz w:val="22"/>
          <w:szCs w:val="26"/>
          <w:lang w:val="en-US" w:eastAsia="en-US"/>
        </w:rPr>
      </w:pPr>
      <w:r>
        <w:rPr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02095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8.3pt,2.55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708"/>
          <w:tab w:val="left" w:pos="8306" w:leader="none"/>
        </w:tabs>
        <w:rPr>
          <w:szCs w:val="26"/>
        </w:rPr>
      </w:pPr>
      <w:r>
        <w:rPr>
          <w:szCs w:val="26"/>
        </w:rPr>
        <w:t>«     »                2024 года                                                                                  ПРОЕКТ</w:t>
      </w:r>
    </w:p>
    <w:p>
      <w:pPr>
        <w:pStyle w:val="Normal"/>
        <w:ind w:left="5760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right="5116" w:hanging="0"/>
        <w:jc w:val="both"/>
        <w:rPr/>
      </w:pPr>
      <w:r>
        <w:rPr>
          <w:sz w:val="26"/>
          <w:szCs w:val="26"/>
        </w:rPr>
        <w:t xml:space="preserve">О формировании плана работы Собрания депутатов </w:t>
      </w:r>
      <w:r>
        <w:rPr>
          <w:bCs/>
          <w:sz w:val="26"/>
          <w:szCs w:val="26"/>
        </w:rPr>
        <w:t>Катав-Ивановского муниципального района на 2 полугодие 2024 года</w:t>
      </w:r>
    </w:p>
    <w:p>
      <w:pPr>
        <w:pStyle w:val="Normal"/>
        <w:ind w:right="565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sz w:val="26"/>
          <w:szCs w:val="26"/>
        </w:rPr>
        <w:t xml:space="preserve">На основании Устава Катав-Ивановского муниципального района, регламента Собрания депутатов Катав-Ивановского муниципального района, заслушав начальника организационно-правового отдела  Собрания депутатов </w:t>
      </w:r>
      <w:r>
        <w:rPr>
          <w:bCs/>
          <w:sz w:val="26"/>
          <w:szCs w:val="26"/>
        </w:rPr>
        <w:t xml:space="preserve">Катав-Ивановского муниципального района Котову А.В., и обсудив предлагаемый план работы </w:t>
      </w:r>
      <w:r>
        <w:rPr>
          <w:sz w:val="26"/>
          <w:szCs w:val="26"/>
        </w:rPr>
        <w:t xml:space="preserve">Собрания депутатов </w:t>
      </w:r>
      <w:r>
        <w:rPr>
          <w:bCs/>
          <w:sz w:val="26"/>
          <w:szCs w:val="26"/>
        </w:rPr>
        <w:t>Катав-Ивановского муниципального района на 2 полугодие 2024 года,</w:t>
      </w:r>
      <w:r>
        <w:rPr>
          <w:sz w:val="26"/>
          <w:szCs w:val="26"/>
        </w:rPr>
        <w:t xml:space="preserve"> Собрание депутатов </w:t>
      </w:r>
      <w:r>
        <w:rPr>
          <w:bCs/>
          <w:sz w:val="26"/>
          <w:szCs w:val="26"/>
        </w:rPr>
        <w:t>Катав-Ивановского муниципального района</w:t>
      </w:r>
    </w:p>
    <w:p>
      <w:pPr>
        <w:pStyle w:val="Normal"/>
        <w:ind w:right="76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лан работы Собрания депутатов </w:t>
      </w:r>
      <w:r>
        <w:rPr>
          <w:bCs/>
          <w:sz w:val="26"/>
          <w:szCs w:val="26"/>
        </w:rPr>
        <w:t>Катав-Ивановского муниципального  района на 2 полугодие 2024 год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76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редседателя Собрания депутатов </w:t>
      </w:r>
      <w:r>
        <w:rPr>
          <w:bCs/>
          <w:sz w:val="26"/>
          <w:szCs w:val="26"/>
        </w:rPr>
        <w:t>Катав-Ивановского муниципального  района Васильева А.В.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76" w:hanging="0"/>
        <w:jc w:val="both"/>
        <w:rPr/>
      </w:pPr>
      <w:r>
        <w:rPr>
          <w:bCs/>
          <w:sz w:val="26"/>
          <w:szCs w:val="26"/>
        </w:rPr>
        <w:t xml:space="preserve">Председатель </w:t>
      </w:r>
      <w:r>
        <w:rPr>
          <w:sz w:val="26"/>
          <w:szCs w:val="26"/>
        </w:rPr>
        <w:t xml:space="preserve">Собрания депутатов </w:t>
      </w:r>
    </w:p>
    <w:p>
      <w:pPr>
        <w:pStyle w:val="Normal"/>
        <w:ind w:right="7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тав-Ивановского муниципального  района                                      Васильев А.В.</w:t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Приложение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</w:t>
      </w:r>
    </w:p>
    <w:p>
      <w:pPr>
        <w:pStyle w:val="Normal"/>
        <w:ind w:left="5040" w:hanging="0"/>
        <w:jc w:val="both"/>
        <w:rPr/>
      </w:pPr>
      <w:r>
        <w:rPr/>
        <w:t xml:space="preserve">Катав-Ивановского муниципального района  </w:t>
      </w:r>
    </w:p>
    <w:p>
      <w:pPr>
        <w:pStyle w:val="Normal"/>
        <w:ind w:left="5040" w:hanging="0"/>
        <w:jc w:val="both"/>
        <w:rPr/>
      </w:pPr>
      <w:r>
        <w:rPr/>
        <w:t>От ___________.2024  № 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рабо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я депутатов Катав-Иван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2 полугодие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52"/>
        <w:gridCol w:w="1260"/>
        <w:gridCol w:w="1735"/>
        <w:gridCol w:w="191"/>
        <w:gridCol w:w="2083"/>
      </w:tblGrid>
      <w:tr>
        <w:trPr/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инятие общеобязательных программ и нормативно-правовых а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в-Ивановского муниципальн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/ наз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sz w:val="18"/>
                <w:szCs w:val="18"/>
              </w:rPr>
              <w:t>рассмотрения</w:t>
            </w:r>
            <w:r>
              <w:rPr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азработку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ассмотрение (комиссия, председатель)</w:t>
            </w:r>
          </w:p>
        </w:tc>
      </w:tr>
      <w:tr>
        <w:trPr/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rPr/>
            </w:pPr>
            <w:r>
              <w:rPr/>
              <w:t>Разработка и принятие нормативно-правовых актов в соответствии с Уставом Катав-Ивановского муниципального района: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Катав-Иван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й законодательных а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юридического отдела Администрации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 правового отдела Собрания депутатов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ДК по  уставу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нормативно-правовые акты по реализации Федеральных Законов и Законов Челяби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я законодательных а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юридического отдела Администрации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- правового отдела Собрания депутатов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уставу</w:t>
            </w:r>
          </w:p>
        </w:tc>
      </w:tr>
      <w:tr>
        <w:trPr/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а с бюджетом, финансами и фондам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 решение Собрания депутатов  Катав-Ивановского  муниципального района  № </w:t>
            </w:r>
            <w:r>
              <w:rPr>
                <w:sz w:val="22"/>
                <w:szCs w:val="22"/>
              </w:rPr>
              <w:t>450 от 27.12.2023 года «О районном бюджете Катав-Ивановского муниципального района на 2024 год и плановый период 2025-2026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Катав-Ивановского муниципального район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ДК по финансам и бюдже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Об утверждении отчета об исполнении  районного бюджета  Катав-Ивановского  муниципального района за 1 полугодие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Катав-Ивановского муниципального района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Об утверждении отчета об исполнении  районного бюджета  Катав -Ивановского  муниципального района за 9 месяцев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Катав-Ивановского муниципального района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К по финансам и бюджету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районном бюджете Катав-Ивановского муниципального района на 2025 год </w:t>
            </w:r>
            <w:r>
              <w:rPr>
                <w:sz w:val="22"/>
                <w:szCs w:val="22"/>
              </w:rPr>
              <w:t>и плановый период 2026-2027 годов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по финансам, эконом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управлению имуществом                                                                              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вопросов текущей деятельности органов местного самоуправления и осуществления контроля за исполнением  Решений Собрания депутато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реализации наказов депутатов Катав-Ивановского муниципальн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обрания депутатов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строительства Ф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по обеспечению жизнедеятельно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промышленности, транспорту, коммунальному хозяйств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«О порядке оформления разрешения на снос (пересадку) и компенсацию зеленых насаждений в сельских поселениях Катав-Иванов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оммунального хозяйства, транспорта и связи катав-ивановского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промышленности, транспорту, коммунальному хозяйств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проведения капитального ремонта ГБУЗ «Районная больница г.Катав-Ивановски и г.Юрюз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Исполняющей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обязанности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главврача</w:t>
            </w:r>
            <w:r>
              <w:rPr>
                <w:color w:val="333333"/>
                <w:sz w:val="20"/>
                <w:szCs w:val="20"/>
                <w:shd w:fill="FFFFFF" w:val="clear"/>
              </w:rPr>
              <w:t> Катав-Ивановской центральной районной больн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промышленности, транспорту, коммунальному хозяйств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чистных сооружений на территории Катав-Ивановского муниципального района (промежуточная информация по данному вопрос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по обеспечению жизнедеятельности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атав-Ивановского городского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Юрюзанского городского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федерального проекта «Формирование комфортной городской среды» за 2024 год  и планируемый 2025 на территории Катав-Ива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по обеспечению жизнедеятельно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атав-Ивановского городского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Юрюзан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учреж</w:t>
            </w:r>
            <w:bookmarkStart w:id="0" w:name="_GoBack"/>
            <w:bookmarkEnd w:id="0"/>
            <w:r>
              <w:rPr/>
              <w:t>дений социальной сферы  Катав-Ивановского муниципального района  к  работе  в зимний  период  2024-2025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по социально-культу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ке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по обеспечению жизнедеятельности 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социальной политик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молодежной политике в Катав-Ивановском муниципальном районе з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по социально-культу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ке                                                                                                             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стоянии медицинского обслуживания и качестве предоставляемых услуг в сфере здравоохра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ей обязанности главврача Катав-Ивановской центральной районной больницы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туризма на  территории Катав-Иван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по социально-культу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ке                                                                                                             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зимнем отопительном сезоне 2024/25 г.г. в Катав-Ивановском муниципальном  райо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тав-Ивановского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по обеспечению жизнедеятельност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промышленности, транспорту, коммунальному хозяйств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работы Собрания депутатов на 1 полугодие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 правового отдела Собрания депутатов Катав-Ивановского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Д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  <w:tr>
        <w:trPr/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Участие в законотворческой деятельн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рганизации деятельности Собрания депутато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замечаний и предложений по законопроектам Челябинской обла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о обращениям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миссиях, образуемых Главой района по направлениям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ы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.В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нормативно-правовые акты по организации деятельности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олугодия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обрания депутатов Ката-Иванов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 правового отдела Собрания депутатов Катав-Ивановского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по  уставу</w:t>
            </w:r>
          </w:p>
        </w:tc>
      </w:tr>
      <w:tr>
        <w:trPr/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Работа Малого совета и постоянных депутатских комисси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алого совета по согласованию повестки заседаний Собрания депутатов, по награждению Почетными грамотами и Благодарственными письмами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Ката-Ива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стоянных депутатских комиссий. Рассмотрение документов и подготовка заключений по вопросам, выносимым на заседания Собрания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ремен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комисси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чередных засе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2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24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24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 и согласовано: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Собрания депутатов Катав-Иванов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А.В. К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 заместитель Главы Катав-Ивановского</w:t>
      </w:r>
    </w:p>
    <w:p>
      <w:pPr>
        <w:pStyle w:val="Normal"/>
        <w:rPr/>
      </w:pPr>
      <w:r>
        <w:rPr/>
        <w:t>муниципального района – руководитель</w:t>
      </w:r>
    </w:p>
    <w:p>
      <w:pPr>
        <w:pStyle w:val="Normal"/>
        <w:rPr/>
      </w:pPr>
      <w:r>
        <w:rPr/>
        <w:t>аппарата Администрации                                                                                  Г.В.Черт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тав-Ивановского </w:t>
      </w:r>
    </w:p>
    <w:p>
      <w:pPr>
        <w:pStyle w:val="Normal"/>
        <w:rPr/>
      </w:pPr>
      <w:r>
        <w:rPr/>
        <w:t>муниципального района по финансам, экономике</w:t>
      </w:r>
    </w:p>
    <w:p>
      <w:pPr>
        <w:pStyle w:val="Normal"/>
        <w:rPr/>
      </w:pPr>
      <w:r>
        <w:rPr/>
        <w:t xml:space="preserve"> </w:t>
      </w:r>
      <w:r>
        <w:rPr/>
        <w:t>и управлению имуществом                                                                               Т.А. Ку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Катав-Ивановского муниципального </w:t>
      </w:r>
    </w:p>
    <w:p>
      <w:pPr>
        <w:pStyle w:val="Normal"/>
        <w:jc w:val="both"/>
        <w:rPr/>
      </w:pPr>
      <w:r>
        <w:rPr/>
        <w:t>района по обеспечению жизнедеятельности                                                  А.В. Хор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юридического отдела </w:t>
      </w:r>
    </w:p>
    <w:p>
      <w:pPr>
        <w:pStyle w:val="Normal"/>
        <w:rPr/>
      </w:pPr>
      <w:r>
        <w:rPr/>
        <w:t xml:space="preserve">Администрации Катав-Иванов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О.В.Ерг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56"/>
        <w:szCs w:val="56"/>
      </w:rPr>
    </w:pPr>
    <w:r>
      <w:rPr>
        <w:b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8"/>
        </w:tabs>
        <w:ind w:left="65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20:00Z</dcterms:created>
  <dc:creator>User</dc:creator>
  <dc:description/>
  <cp:keywords/>
  <dc:language>en-US</dc:language>
  <cp:lastModifiedBy>Пользователь</cp:lastModifiedBy>
  <cp:lastPrinted>2024-06-03T10:16:00Z</cp:lastPrinted>
  <dcterms:modified xsi:type="dcterms:W3CDTF">2024-06-03T05:18:00Z</dcterms:modified>
  <cp:revision>9</cp:revision>
  <dc:subject/>
  <dc:title/>
</cp:coreProperties>
</file>